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ВСЕРОССИЙСКАЯ ОЛИМПИАДА ШКОЛЬНИКОВ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БЩЕСТВОЗНАНИЮ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ВРОПОЛЬСКИЙ КРА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ЭТАП. </w:t>
      </w:r>
      <w:r>
        <w:rPr>
          <w:rFonts w:cs="Times New Roman" w:ascii="Times New Roman" w:hAnsi="Times New Roman"/>
          <w:b/>
          <w:bCs/>
          <w:sz w:val="28"/>
          <w:szCs w:val="28"/>
        </w:rPr>
        <w:t>10 КЛАСС. 2020-2021 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ксимальный балл за работу –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Укажите, какие из приведенных понятий  определений политики соответствуют друг другу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ктив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биратель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Согласие народа с властью, когда он добровольно признаёт за ней право принимать обязательные реш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Пассивное избирательное пра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п голосования, при котором выбирается один кандидат от политической партии. Между выбранными кандидатами затем проходит обычное голосова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 Выбор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в) Официальный  ритуа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ржественной церемонии вступления в должность главы государств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 Референду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Процесс избрания путём голосования депутатов, должностных лиц, членов организаци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 Политический плюрализ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Форма непосредственного волеизъявления граждан, выражающаяся в голосовании по наиболее значимым вопросам общегосударственного, регионального или местного знач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. Инаугурац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) Принцип, содействующий существованию многообразия политических сил с конкуренцией между ними за представительство в органах государственной власт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. Праймери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Право граждан участвовать в выборах главы государства и представительных органов власти в качестве избирател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. Легитим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) Право граждан быть избранными в органы в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Всего 8 баллов: за каждое правильное соответствие 1 бал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. Соотнесите характеристику и название международной организации друг друг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Международная организация, созданная для поддержания и укрепления международного мира и безопасности, а также развития сотрудничества между государствами. Считается универсальным форумом, наделённым уникальной легитимностью, несущей конструкцией международной системы коллективной безопасности, главным элементом современной многосторонней дипломат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Учреждение Организации Объединенных Наций по вопросам образования, науки и культуры -  стремится к установлению мира посредством международного сотрудничества в этих областях. Предпринимает усилия, чтобы каждый ребенок и гражданин имели доступ к качественному образованию. Содействует сохранению культурного наследия и защищает равное достоинство всех культур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 Военно-политический блок, объединяющий большинство стран Европы. Одной из заявленных целей является обеспечение сдерживания любой формы агрессии в отношении территории любого государства — члена данного военно-политического блока или защиты от неё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 Организация по безопасности и сотрудничеству в Европе, крупнейшая в мире региональная организация, занимающаяся вопросами безопасности. Она объединяет 57 стран, расположенных в Северной Америке, Европе и Центральной Аз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 Международная организация, призванная регулировать отношения сотрудничества между государствами, ранее входившими в состав СССР, но не все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) Экономическое и политическое объединение 27 европейских государств, целью которого является интеграция европейских государств, заключающаяся в едином экономическом рынке, отсутствии паспортно-визового контроля, использовании общей валюты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НАТО</w:t>
      </w:r>
      <w:r>
        <w:rPr>
          <w:rFonts w:cs="Times New Roman" w:ascii="Times New Roman" w:hAnsi="Times New Roman"/>
          <w:bCs/>
          <w:sz w:val="28"/>
          <w:szCs w:val="28"/>
        </w:rPr>
        <w:t xml:space="preserve">;   Б) </w:t>
      </w:r>
      <w:r>
        <w:rPr>
          <w:rFonts w:cs="Times New Roman" w:ascii="Times New Roman" w:hAnsi="Times New Roman"/>
          <w:sz w:val="28"/>
          <w:szCs w:val="28"/>
        </w:rPr>
        <w:t>ЮНЕСКО</w:t>
      </w:r>
      <w:r>
        <w:rPr>
          <w:rFonts w:cs="Times New Roman" w:ascii="Times New Roman" w:hAnsi="Times New Roman"/>
          <w:bCs/>
          <w:sz w:val="28"/>
          <w:szCs w:val="28"/>
        </w:rPr>
        <w:t xml:space="preserve">;   В) ООН;    </w:t>
      </w: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bCs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;    Д</w:t>
      </w:r>
      <w:r>
        <w:rPr>
          <w:rFonts w:cs="Times New Roman" w:ascii="Times New Roman" w:hAnsi="Times New Roman"/>
          <w:bCs/>
          <w:sz w:val="28"/>
          <w:szCs w:val="28"/>
        </w:rPr>
        <w:t>) СНГ;    Е) ОБС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/>
        <w:t xml:space="preserve">тветы: </w:t>
      </w:r>
    </w:p>
    <w:tbl>
      <w:tblPr>
        <w:tblW w:w="7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пишите в таблицу под каждой цифрой букву выбранного вами определ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Всего 6 баллов: За каждое правильное соответствие 1 балл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Определение правильности и ошибочности утвержд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 или нет? Если вы согласны с утверждением, напишите: «Да», если не согласны – «Нет». Внесите свои ответы в таблицу. </w:t>
      </w:r>
    </w:p>
    <w:p>
      <w:pPr>
        <w:pStyle w:val="Style19"/>
        <w:numPr>
          <w:ilvl w:val="0"/>
          <w:numId w:val="2"/>
        </w:numPr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циональные отношения не могут существовать отдельно от государства или параллельно с ним.</w:t>
      </w:r>
    </w:p>
    <w:p>
      <w:pPr>
        <w:pStyle w:val="Style19"/>
        <w:numPr>
          <w:ilvl w:val="0"/>
          <w:numId w:val="2"/>
        </w:numPr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ласть как форма влияния появилась и распространилась намного позже силы и авторитета.</w:t>
      </w:r>
    </w:p>
    <w:p>
      <w:pPr>
        <w:pStyle w:val="Style19"/>
        <w:numPr>
          <w:ilvl w:val="0"/>
          <w:numId w:val="2"/>
        </w:numPr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оциализация – это односторонний процесс формирования личности со стороны окружения, которым можно искусственно управлять - ускорять или замедлять.</w:t>
      </w:r>
    </w:p>
    <w:p>
      <w:pPr>
        <w:pStyle w:val="Style19"/>
        <w:numPr>
          <w:ilvl w:val="0"/>
          <w:numId w:val="2"/>
        </w:numPr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Чем меньше размеры группы, тем интенсивнее в ней взаимодействие.</w:t>
      </w:r>
    </w:p>
    <w:p>
      <w:pPr>
        <w:pStyle w:val="Style19"/>
        <w:numPr>
          <w:ilvl w:val="0"/>
          <w:numId w:val="2"/>
        </w:numPr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вторское право относится к имущественным правоотношениям, т.к. им можно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>распоряжаться, пользоваться и владеть.</w:t>
      </w:r>
    </w:p>
    <w:p>
      <w:pPr>
        <w:pStyle w:val="Style19"/>
        <w:numPr>
          <w:ilvl w:val="0"/>
          <w:numId w:val="2"/>
        </w:numPr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наторы Российской Федерации и депутаты Государственной Думы обладают неприкосновенностью, т.е. они не могут быть задержаны, арестованы, подвергнуты обыску, кроме случаев задержания на месте преступления.</w:t>
      </w:r>
    </w:p>
    <w:p>
      <w:pPr>
        <w:pStyle w:val="Style19"/>
        <w:numPr>
          <w:ilvl w:val="0"/>
          <w:numId w:val="2"/>
        </w:numPr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лько государство имеет «законные» основания для того, чтобы ограничивать права и свободы граждан и даже лишать их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368"/>
        <w:gridCol w:w="1367"/>
        <w:gridCol w:w="1368"/>
        <w:gridCol w:w="1368"/>
        <w:gridCol w:w="1257"/>
        <w:gridCol w:w="1257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1 баллу за каждый верный ответ, всего – 7 баллов.</w:t>
      </w:r>
    </w:p>
    <w:p>
      <w:pPr>
        <w:pStyle w:val="Normal"/>
        <w:rPr/>
      </w:pPr>
      <w:r>
        <w:rPr/>
        <w:t>4.Установите соответствие между категориями и определением их сущности.</w:t>
      </w:r>
    </w:p>
    <w:tbl>
      <w:tblPr>
        <w:tblW w:w="928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8"/>
        <w:gridCol w:w="992"/>
        <w:gridCol w:w="549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кон спрос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фическое выражение зависимости объема покупки товара (услуги) от уровня его рыночной цен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он предлож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фическое выражение зависимости объема предложения товара (услуги) от уровня его рыночной цен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ивая спрос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ипотеза, в соответствии с которой существует обратная зависимость между ценой товара и величиной покупательского спроса на данный товар (при прочих равных условиях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ивая предлож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ипотеза, в соответствии с которой существует прямая зависимость между ценой товара и объемом продаж данного товара (при прочих равных условиях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ые ресурс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 средства производства, созданные человеком, являющиеся сами результатом труда (орудиями и средствами труда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риальные ресур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окупность денежных средств, предназначенных для организации процесса производства. Источником их могут служить налоги, ценные бумаги, денежные сбережения, государственные займы и т.д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rPr/>
        <w:t>Ответы:</w:t>
      </w:r>
    </w:p>
    <w:tbl>
      <w:tblPr>
        <w:tblW w:w="758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3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го 6 баллов: 1 балл за каждое правильное соответств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Проанализируйте статистику браков и разводов по данным Росстат и данные опроса общественного мнения, проведенного ФОМ,  ответьте на вопро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</w:rPr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7885" cy="3384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38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Рисунок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5937885" cy="391731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18"/>
          <w:szCs w:val="18"/>
        </w:rPr>
        <w:t>Источник данных: «ФОМнибус» – опрос граждан РФ от 18 лет и старше. 24 марта 2013. 43 субъекта РФ, 100 населенных пунктов, 1500 респондентов. Интервью по месту жительства. Статпогрешность не превышает 3,6%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18"/>
          <w:szCs w:val="1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2805" cy="317817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ите статистику по количеству браков в зависимости от возраста мужчин и женщин </w:t>
      </w:r>
      <w:r>
        <w:rPr>
          <w:rFonts w:cs="Times New Roman" w:ascii="Times New Roman" w:hAnsi="Times New Roman"/>
          <w:i/>
          <w:sz w:val="28"/>
          <w:szCs w:val="28"/>
        </w:rPr>
        <w:t xml:space="preserve">(Таблица 1) </w:t>
      </w:r>
      <w:r>
        <w:rPr>
          <w:rFonts w:cs="Times New Roman" w:ascii="Times New Roman" w:hAnsi="Times New Roman"/>
          <w:sz w:val="28"/>
          <w:szCs w:val="28"/>
        </w:rPr>
        <w:t xml:space="preserve">и данные опроса ФОМ </w:t>
      </w:r>
      <w:r>
        <w:rPr>
          <w:rFonts w:cs="Times New Roman" w:ascii="Times New Roman" w:hAnsi="Times New Roman"/>
          <w:i/>
          <w:sz w:val="28"/>
          <w:szCs w:val="28"/>
        </w:rPr>
        <w:t>(Рисунок 1)</w:t>
      </w:r>
      <w:r>
        <w:rPr>
          <w:rFonts w:cs="Times New Roman" w:ascii="Times New Roman" w:hAnsi="Times New Roman"/>
          <w:sz w:val="28"/>
          <w:szCs w:val="28"/>
        </w:rPr>
        <w:t xml:space="preserve">.Какая связь прослеживается из приведенных данных?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зучите статистику по количеству разводов в зависимости числа детей в семье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Таблица 2)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Какая основная тенденция прослеживается из приведенных данных?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ой вывод можно сделать?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йте определение понятию «семья» и перечислите 4  признака. 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йте всестороннее определение понятию «гражданский брак». При каких обстоятельствах и в какие сроки брак в России расторгается только в суде?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меры для укрепления института семьи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чтобы соотношение браков и разводов стало не таким пугающим, </w:t>
      </w:r>
      <w:r>
        <w:rPr>
          <w:rFonts w:cs="Times New Roman" w:ascii="Times New Roman" w:hAnsi="Times New Roman"/>
          <w:sz w:val="28"/>
          <w:szCs w:val="28"/>
        </w:rPr>
        <w:t>Вы можете предложи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?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Предложите не менее 5 мер поддержк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1.___________________________________________________________________________________________________________________________________2.___________________________________________________________________________________________________________________________________3.___________________________________________________________________________________________________________________________________4.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сего 9 баллов: 2 балла – задание №1; 1 балл – задание №2; 1 балл – задание №3; 3 балла – задание №4; 2 балла – задание №5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Экономическая задач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вложили в предприятие собственные денежные средства в размере 200 000 рублей. По итогам года были получены следующие результаты: общий доход от деятельности предприятия составил 100 000 рублей, бухгалтерские издержки составили 80 000 рублей, банковский процент составляет 15% годовых. Определите экономическую прибыль и сделайте вывод (удачно ли вы разместили свои денежные средств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сего 9 баллов: 7 баллов за правильное решение, 2 балла за выв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Решите задачу. Ответьте на вопрос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жду Пашиным И.Ф. и ООО «Квартал» заключен договор подряда, в соответствии с условиями которого ответчик принял на себя обязательство поставить и передать в собственность Пашину И.Ф. конструкции и выполнить монтажные работы по установке окон. Товар и работы был оплачены полностью в размере 92 000 рублей. После выполнения монтажных работ выяснилось, что тонировка нанесена на внешние стеклопакеты, а не внутренние, внешний вид окон не соответствует условиям договора подряда, поскольку окна ламинированы материалом белого цвета, а не цветом «коричневый дуб», как согласовано договором. С претензиями Пашина И.Ф. подрядчик не согласил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Какие права Пашина И.Ф. нарушены в  данном случа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Перечислите права требования  потребителей в данном случае  (не менее 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Установлен ли законом «О защите прав потребителей» размер компенсации морального вреда?  Дайте развернутый ответ.</w:t>
      </w:r>
    </w:p>
    <w:p>
      <w:pPr>
        <w:pStyle w:val="Normal"/>
        <w:tabs>
          <w:tab w:val="clear" w:pos="708"/>
          <w:tab w:val="left" w:pos="421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Ответы: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Всего 8 балл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 Решите философскую задач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ин из учеников спросил Будду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 Если меня кто-нибудь ударит, что я должен делать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дда ответил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 Если на тебя с дерева упадет сухая ветка и ударит тебя, что ты должен делать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еник сказал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  Ничего! Это же простая случайность, простое совпадение, что я оказался под деревом, когда с него упала вет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дда сказал………………….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ответил Будда своему ученику? Ответ обоснуйт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твет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боснование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2 балла  за правильный ответ. 5 баллов за верное обоснова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сего  7 баллов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/>
          <w:b/>
          <w:sz w:val="28"/>
          <w:szCs w:val="28"/>
          <w:shd w:fill="FFFFFF" w:val="clear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тур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ишите эссе на одну из предложенным тем.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ивания: </w:t>
      </w:r>
    </w:p>
    <w:p>
      <w:pPr>
        <w:pStyle w:val="Normal"/>
        <w:tabs>
          <w:tab w:val="clear" w:pos="708"/>
          <w:tab w:val="left" w:pos="-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1. Понимание темы и соответствие ей содержания работы.</w:t>
      </w:r>
    </w:p>
    <w:p>
      <w:pPr>
        <w:pStyle w:val="Style19"/>
        <w:tabs>
          <w:tab w:val="clear" w:pos="708"/>
          <w:tab w:val="left" w:pos="-709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Владение теоретическим и фактическим материалом по теме.</w:t>
      </w:r>
    </w:p>
    <w:p>
      <w:pPr>
        <w:pStyle w:val="Style19"/>
        <w:tabs>
          <w:tab w:val="clear" w:pos="708"/>
          <w:tab w:val="left" w:pos="-709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Логичность авторского текста (обоснованность, непротиворечивость рассуждений, отсутствие пробелов в аргументации).</w:t>
      </w:r>
    </w:p>
    <w:p>
      <w:pPr>
        <w:pStyle w:val="Style19"/>
        <w:tabs>
          <w:tab w:val="clear" w:pos="708"/>
          <w:tab w:val="left" w:pos="-709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Общая гуманитарная эрудиция (знание социальных фактов и их уместное использование; творческий подход к ответу на вопросы, оригинальность мышления).</w:t>
      </w:r>
    </w:p>
    <w:p>
      <w:pPr>
        <w:pStyle w:val="Style19"/>
        <w:tabs>
          <w:tab w:val="clear" w:pos="708"/>
          <w:tab w:val="left" w:pos="-709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Культура письма: связность, системность, последовательность изложения, грамотность речи.</w:t>
      </w:r>
    </w:p>
    <w:p>
      <w:pPr>
        <w:pStyle w:val="Style19"/>
        <w:tabs>
          <w:tab w:val="clear" w:pos="708"/>
          <w:tab w:val="left" w:pos="-709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сего 40 баллов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ы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1. «В государстве следует четко различать арифметическое большинство и большинство политическое».  (А. Ривароль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2. «Мы предполагаем на рынке свободную игру сил спроса и предложения». (А. Марш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3. «Правосудие есть неизменная и постоянная воля предоставлять каждому свое право». (Юстиниан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4. «Закройте дверь перед всеми ошибками, и истина не сможет войти». (Р. Тагор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5. «Свобода состоит в том, чтобы зависеть только от законов». (Вольтер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6. «Политическая система начинает разрушаться, когда перестает соприкасаться с национальной культурой» (П. Сорокин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7. «Не может сын глядеть спокойно на горе матери родной, 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Не будет гражданин достойный к отчизне холоден душой»  (Н. Некрасов)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sz w:val="20"/>
      <w:szCs w:val="20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4:17:00Z</dcterms:created>
  <dc:creator>Пользователь</dc:creator>
  <dc:description/>
  <cp:keywords/>
  <dc:language>en-US</dc:language>
  <cp:lastModifiedBy>Admin</cp:lastModifiedBy>
  <dcterms:modified xsi:type="dcterms:W3CDTF">2020-10-01T04:56:00Z</dcterms:modified>
  <cp:revision>11</cp:revision>
  <dc:subject/>
  <dc:title/>
</cp:coreProperties>
</file>